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9 декабря 2021 года                                                                                                            № 68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елоярского района на 2022 год и плановый период 2023 и 2024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Бюджетным кодексом Российской Федерации                                           от 31 июля 1998 года № 145-ФЗ (далее - Бюджетный кодекс Российской Федерации), Законом Ханты-Мансийского автономного округа - Югры от 10 ноября 2008 года                       № 132-оз "О межбюджетных отношениях в Ханты-Мансийском автономном округе - Югре", Уставом Белоярского района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 Дума Белояр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Белоярского района (далее - бюджет района) на 2022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в сумме                           4 183 499 200,00 рублей, в том числе безвозмездные поступления в сумме                                      3 422 187 300,00 рублей,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в сумме 4 215 523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в сумме 32 024 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верхний предел муниципального внутреннего долга Белоярского района на                   1 января 2023 года в сумме </w:t>
      </w:r>
      <w:r>
        <w:rPr>
          <w:color w:val="000000"/>
        </w:rPr>
        <w:t>238 462 331,00</w:t>
      </w:r>
      <w:r>
        <w:rPr/>
        <w:t xml:space="preserve"> рублей, в том числе верхний предел долга по муниципальным гарантиям Белоярского района в валюте Российской Федерации -                  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Белоярского района на 2022 год в сумме 142 0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района на плановый период                 2023 и 2024 год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рогнозируемый общий объем доходов бюджета района на 2023 год в сумме           3 888 685 800,00 рублей и на 2024 год в сумме </w:t>
      </w:r>
      <w:r>
        <w:rPr>
          <w:color w:val="000000"/>
        </w:rPr>
        <w:t>3 144 970 200,00</w:t>
      </w:r>
      <w:r>
        <w:rPr/>
        <w:t xml:space="preserve"> рублей, в том числе безвозмездные поступления на 2023 год в сумме 3 145 676 600,00 рублей и на 2024 год в сумме 2 374 283 8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3 год в сумме 3 921 224 500,00 рублей, в том числе условно утверждаемые расходы в сумме 35 870 500,00 рублей и на 2024 год в сумме 3 178 251 900,00 рублей, в том числе условно утверждаемые расходы в сумме 98 802 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на 2023 год в сумме 32 538 700,00 рублей и на 2024 год в сумме 33 281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верхний предел муниципального внутреннего долга Белоярского района на          1 января 2024 года в сумме </w:t>
      </w:r>
      <w:r>
        <w:rPr>
          <w:color w:val="000000"/>
        </w:rPr>
        <w:t xml:space="preserve">256 408 854,00 </w:t>
      </w:r>
      <w:r>
        <w:rPr/>
        <w:t xml:space="preserve">рублей и на 1 января 2025 года в сумме                       </w:t>
      </w:r>
      <w:r>
        <w:rPr>
          <w:color w:val="000000"/>
        </w:rPr>
        <w:t>274 361 208,00</w:t>
      </w:r>
      <w:r>
        <w:rPr/>
        <w:t xml:space="preserve"> рублей, в том числе верхний предел долга по муниципальным гарантиям Белоярского района в валюте Российской Федерации в плановом периоде 2023 и                    2024 годах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Белоярского района на плановый период 2023 и 2024 годов в сумме 146 000,00 рублей и 147 000,00 рублей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источники внутреннего финансирования дефицита бюджета района на 2022 год согласно приложению 4 и плановый период 2023 и 2024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честь, что доходы бюджета района формируются в соответствии с действующим законодательством за счет федеральных, региональных, местных налогов и сборов, налогов, предусмотренных специальными налоговыми режимами, неналоговых доходов, а также доходов в соответствии с нормативами отчислений согласно Закону Ханты-Мансийского автономного округа - Югры от 26 ноября 2021 года № 85 -оз "О бюджете Ханты-Мансийского автономного округа - Югры на 2021 год и на плановый период 2022 и 2023 годов", Законом Ханты-Мансийского автономного округа - Югры от 10 ноября 2008 года № 132-оз "О межбюджетных отношениях в Ханты-Мансийском автономном округе - Югре"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 Установить, что в случае поступления </w:t>
      </w:r>
      <w:r>
        <w:rPr>
          <w:rFonts w:eastAsia="Calibri"/>
        </w:rPr>
        <w:t xml:space="preserve">в доход бюджета района безвозмездных поступлений </w:t>
      </w:r>
      <w:r>
        <w:rPr/>
        <w:t>из бюджета автономного округа</w:t>
      </w:r>
      <w:r>
        <w:rPr>
          <w:rFonts w:eastAsia="Calibri"/>
        </w:rPr>
        <w:t xml:space="preserve"> и (или) безвозмездных поступлений от физических и юридических лиц, сверх прогнозируемых объемов, утвержденных решением о бюджете, а также в случае сокращения (возврата при отсутствии потребности) указанных средств, Комитет по финансам, в рамках переданных полномочий, вправе вносить соответствующие изменения в прогнозируемые объемы доходов по кодам классификации доходов бюджета района, закрепленных за главными администраторами (администраторами) доходов бюджета района с последующим внесением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/>
        <w:t>6. Установить, что муниципальные унитарные предприятия Белоярского района ежегодно перечисляют в бюджет района часть прибыли, остающейся в их распоряжении после уплаты налогов и иных обязательных платежей, в размерах, определяемых в порядке, установленном решением Думы Белоярского района от 3 октября 2018 года № 45 «Об утверждении Порядка определения и перечисления в бюджет Белоярского района части прибыли, оставшейся в распоряжении муниципальных унитарных предприятий Белоярского района после уплаты налогов и иных обязательных платежей».</w:t>
      </w:r>
    </w:p>
    <w:p>
      <w:pPr>
        <w:pStyle w:val="Normal"/>
        <w:autoSpaceDE w:val="false"/>
        <w:ind w:firstLine="709"/>
        <w:jc w:val="both"/>
        <w:rPr/>
      </w:pPr>
      <w:r>
        <w:rPr/>
        <w:t>7. Утвердить объем дотации на выравнивание бюджетной обеспеченности муниципальных районов (городских округов) на 2022 год в сумме 589 898 700,00 рублей, на 2023 год в сумме 450 326 600,00 рублей и на 2024 год в сумме 512 899 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Установить, что 17 процентов дотации на выравнивание бюджетной обеспеченности муниципальных районов (городских округов) предоставляется в виде дополнительных нормативов отчислений от налога на доходы физических лиц на 2022 год – 6,72 процента, в сумме </w:t>
      </w:r>
      <w:r>
        <w:rPr>
          <w:color w:val="000000"/>
        </w:rPr>
        <w:t>120 822 600,00</w:t>
      </w:r>
      <w:r>
        <w:rPr/>
        <w:t xml:space="preserve"> рублей, на 2023 год – 5,03 процента в сумме            92 235 600,</w:t>
      </w:r>
      <w:r>
        <w:rPr>
          <w:color w:val="000000"/>
        </w:rPr>
        <w:t>00</w:t>
      </w:r>
      <w:r>
        <w:rPr/>
        <w:t xml:space="preserve"> рублей, на 2024 год - 5,59 процентов в сумме </w:t>
      </w:r>
      <w:r>
        <w:rPr>
          <w:color w:val="000000"/>
        </w:rPr>
        <w:t>105 051 700,00</w:t>
      </w:r>
      <w:r>
        <w:rPr/>
        <w:t xml:space="preserve">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ъем и распределение субсид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в сумме 1 139 679 600,00 рублей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1 017 957 100,00 рублей и на 2024 год в сумме                       178 784 100,00 рублей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объем и распределение субвен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в сумме 1 474 922 800,00 рублей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1 476 084 500,00 рублей и на 2024 год в сумме 1 480 638 900,00 рублей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1. Утвердить общий объем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в сумме 201 803 1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62 890 2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201 308 4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62 323 4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4 год в сумме 201 961 5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61 840 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3 и 2024 год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3 и 2024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согласно приложению 1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3 и 2024 годов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4. Утвердить распределение бюджетных ассигнований по разделам и подразделам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согласно приложению 1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3 и 2024 годов согласно приложению 1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5. Утвердить ведомственную структуру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согласно приложению 1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3 и 2024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6. Утвердить объем средств муниципального дорожного фонда Белоярского района (далее - дорожный фонд)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в сумме 60 162 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61 891 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4 год в сумме 64 464 0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источники формирования дорожного фонда на 2022 год и плановый период 2023 и 2024 годов согласно приложению 2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7. Утвердить в составе расходов бюджета района резервный фонд администрации Белоярского района (далее - администрация района) на 2022 год в сумме 500 000,00 рублей, на 2023 год в сумме 500 000,00 рублей, на 2024 год в сумме 500 000,00 рублей. Выделение и использование бюджетных ассигнований резервного фонда администрации района опреде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бюджета района на 2022 год бюджетные ассигнования, иным образом зарезервированные, в сумме 102 643 200,00 рублей. Порядок использования и перераспределения бюджетных ассигнований, зарезервированных в составе расходов бюджета района, устанавливается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18. Утвердить общий объем бюджетных ассигнований на исполнение публичных нормативных обязательств на 2022 год в сумме 4 719 100,00 рублей, на 2023 год в сумме 4 719 100,00 рублей, на 2024 год в сумме 4 719 1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9. Утвердить общий объем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в сумме 151 984 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151 797 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4 год в сумме 155 793 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согласно приложению 2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3 и 2024 годов согласно приложению 2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0. Утвердить объем дотации на выравнивание бюджетной обеспеченности поселений из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2 год в сумме 123 094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123 178 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4 год в сумме 119 910 2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дотации на выравнивание бюджетной обеспеченности поселений из бюджета района собственные средства бюджета района предусмотрены в размере                 0,29 процента от налоговых и неналоговых доходов бюджета района, без учета утвержденного объема поступлений налоговых доходов по дополнительным нормативам отчислений, на 2022 год и плановый период 2023 и 2024 годов,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дотаций на выравнивание бюджетной обеспеченности поселений на 2022 год согласно приложению 23 к настоящему решению, на плановый период 2023 и 2024 годов согласно приложению 2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1. Распределение межбюджетных трансфертов бюджетам поселений Белоярского района (за исключением межбюджетных трансфертов, распределение которых утверждено приложениями 21 и 22 к настоящему решению) осуществляется в соответствии с правилами предоставления межбюджетных трансфертов из бюджета района бюджетам городских и сельских поселений в границах района, утвержденными решением Думы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2. Бюджетные инвестиции в объекты капитального строительства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на осуществление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3. Установить, что в соответствии со статьей 78 Бюджетного кодекса Российской Федерации в составе расходов бюджета района предусмотрены средства на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2 год и плановый период 2023 и 2024 годов, в случаях и объеме, согласно приложению 2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осуществляется в пределах бюджетных ассигнований, предусмотренных настоящим решением, на основании договоров, заключаемых между администрацией района и получателями указанных субсидий в порядке, установленном постановлениями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78.1 Бюджетного кодекса Российской Федерации в 2022 году и плановом периоде 2023 и 2024 годов в составе расходов бюджета района предусмотрены средства на предоставление субсидий некоммерческим организациям, не являющимся государственными (муниципальными) учреждениями. Предоставление субсидий осуществляется в пределах соответствующих бюджетных ассигнований, предусмотренных приложениями 18, 19 к настоящему решению,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4. Остатки средств бюджета  района на начало текущего финансового года в объеме, определяемом правовым актом Думы Белояр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Белоя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достаточности денежных средств на едином счете бюджета Белоярского района, необходимых для осуществления кассовых выплат из бюджета района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латы муниципальных контрактов, срок оплаты которых приходился </w:t>
        <w:br/>
        <w:t>н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>25. Комитет по финансам в соответствии с пунктом 8 статьи 217 Бюджетного кодекса Российской Федерации вправе вносить изменения в показатели сводной бюджетной росписи бюджета района, связанные с особенностями исполнения бюджета района, без внесения изменений в настоящее решение, по следующим случаям и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перераспределение субвенций, субсидий и иных межбюджетных трансфертов, имеющих целевое назначение, по муниципальным программам, главным распорядителям средств бюджета района и поселениям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перераспределение бюджетных ассигнований на социально значимые расходы, на обеспечение доли софинансирования бюджета района при участии в государственных программах автономного округа и в иных случаях по распоряжению администрации района, зарезервированных в рамках основного мероприятия "Управление резервными средствами бюджета Белоярского района" муниципальной программы Белоярского района "Управление муниципальными финансами в Белоярском районе на 2019 - 2024 годы", между главными распорядителями, получателями средств бюджета района, разделами, подразделами, целевыми статьями и видами расходов бюджета";</w:t>
      </w:r>
    </w:p>
    <w:p>
      <w:pPr>
        <w:pStyle w:val="Normal"/>
        <w:autoSpaceDE w:val="false"/>
        <w:ind w:firstLine="709"/>
        <w:jc w:val="both"/>
        <w:rPr/>
      </w:pPr>
      <w:r>
        <w:rPr/>
        <w:t>3) перераспределение бюджетных ассигнований между главными распорядителями средств на финансовое обеспечение передаваемого имущества, штатной чис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4) перераспределение бюджетных ассигнований за счет средств бюджета района между подпрограммами (мероприятиями) муниципальных программ Белоярского района, а также между ее исполнителями;</w:t>
      </w:r>
    </w:p>
    <w:p>
      <w:pPr>
        <w:pStyle w:val="Normal"/>
        <w:autoSpaceDE w:val="false"/>
        <w:ind w:firstLine="709"/>
        <w:jc w:val="both"/>
        <w:rPr/>
      </w:pPr>
      <w:r>
        <w:rPr/>
        <w:t>5) перераспределение бюджетных ассигнований по разделам, подразделам, целевым статьям и видам расходов классификации расходов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6)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автономного округа и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7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8) изменение бюджетных ассигнований на основании уведомлений о предоставлении межбюджетных трансфертов из бюджета автономного округа, не имеющих целевого на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9) увеличение бюджетных ассигнований на сумму не использованных по состоянию на начало текущего финансового года остатков средств дорожного фонда района для последующего использования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10) распределение бюджетных ассигнований за счет остатков средств бюджета района на начало текущего финансового года в объеме, определенном решением Думы Белоярского района, на увеличение бюджетных ассигнований в текущем финансовом году на оплату заключенных от имени Белоярского района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>26. Открытие и ведение лицевых счетов автономных учреждений и бюджетных учреждений, созданных на базе имущества, находящегося в собственности Белоярского района, осуществляется в Комитете по финансам в установленном им порядк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Юридическим лицам, в том числе некоммерческим организациям, крестьянским (фермерским) хозяйствам, индивидуальным предпринимателям открываются лицевые счета в Комитете по финансам для перечисления предоставляемых им субсидий из бюджета района в случаях, предусмотренных порядками предоставления таких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ложение </w:t>
      </w:r>
      <w:hyperlink w:anchor="Par0">
        <w:r>
          <w:rPr>
            <w:rStyle w:val="InternetLink"/>
            <w:color w:val="000000"/>
            <w:u w:val="none"/>
          </w:rPr>
          <w:t>абзаца</w:t>
        </w:r>
      </w:hyperlink>
      <w:r>
        <w:rPr>
          <w:rStyle w:val="InternetLink"/>
          <w:color w:val="000000"/>
          <w:u w:val="none"/>
        </w:rPr>
        <w:t xml:space="preserve"> второго </w:t>
      </w:r>
      <w:r>
        <w:rPr>
          <w:color w:val="000000"/>
        </w:rPr>
        <w:t>настоящего пункта не распространяется на субсидии, предоставляемые из бюджета района юридическим лицам, в том числе некоммерческим организациям, крестьянским (фермерским) хозяйствам, индивидуальным предпринимателям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/>
        <w:t>27. Установить, что не использованные на начало текущего финансового года остатки межбюджетных трансфертов, полученные бюджетом района из бюджета автономного округа в форме субсидий, субвенций и иных межбюджетных трансфертов, имеющих целевое назначение, подлежат возврату в бюджет автономного округа                             в 2022 году, в порядке, установленном Правительством автономного округа, в течение первых:</w:t>
      </w:r>
    </w:p>
    <w:p>
      <w:pPr>
        <w:pStyle w:val="Normal"/>
        <w:autoSpaceDE w:val="false"/>
        <w:ind w:firstLine="709"/>
        <w:jc w:val="both"/>
        <w:rPr/>
      </w:pPr>
      <w:r>
        <w:rPr/>
        <w:t>5 рабочих дней - средства федераль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15 рабочих дней - средства бюджета автономного округа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Calibri"/>
          <w:spacing w:val="-4"/>
        </w:rPr>
        <w:t xml:space="preserve">28. </w:t>
      </w:r>
      <w:r>
        <w:rPr/>
        <w:t xml:space="preserve">Установить, что органы местного самоуправления Белоярского района не должны принимать решения, приводящие к увеличению в 2022 году </w:t>
      </w:r>
      <w:r>
        <w:rPr>
          <w:rFonts w:eastAsia="Calibri"/>
          <w:spacing w:val="-4"/>
        </w:rPr>
        <w:t xml:space="preserve">лиц, замещающих муниципальные должности, должности муниципальной службы, а также работников органов местного самоуправления и муниципальных учреждений </w:t>
      </w:r>
      <w:r>
        <w:rPr/>
        <w:t>(за исключением случаев принятия решений по перераспределению полномочий или наделению ими, ввода (приобретения) новых муниципальных объектов капитального строительства)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органам местного самоуправления городского и сельских поселений в границах Белоярского района принять аналогичны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29. В 2022 году и в плановом периоде 2023 и 2024 годов предусмотрено предоставление бюджетного кредита из бюджета автономного округа Белоярскому району для досрочного завоза продукции (товаров) в связи с ограниченными сроками доставки на срок до одного года, в пределах общего объема ассигнований, предусмотренных в составе источников финансирования дефицита бюджета района согласно приложениям 4,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предоставляется на условиях целевого использования, возмездности (по процентным кредитам), срочности, возвра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для досрочного завоза продукции (товаров) в связи с ограниченными сроками доставки в районы автономного округа предоставляется на условиях оплаты процентов за пользование кредитом в размере                 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/>
        <w:t>Срок возврата бюджетного кредита, предоставленного, из бюджета автономного округа, не может превышать один год с момента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Учесть, что финансирование расходов для целей досрочного завоза продукции (товаров) в связи с ограниченными сроками доставки с привлечением юридических лиц осуществляется за счет средств бюджета автономного округа в соответствии с договором о предоставлении бюджетного кредита, заключенным между Департаментом финансов автономного округа и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0. Утвердить программу муниципальных внутренних заимствований Белоярского района на 2022 год и плановый период 2023 и 2024 годов согласно приложению 2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1. Утвердить программу муниципальных гарантий Белоярского района в валюте Российской Федерации на 2022 год и плановый период 2023 и 2024 годов согласно приложению 2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2. Утвердить перечень главных распорядителей средств бюджета района                         на 2022 год и плановый период 2023 и 2024 годов согласно приложению 2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3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firstLine="709"/>
        <w:jc w:val="both"/>
        <w:rPr/>
      </w:pPr>
      <w:r>
        <w:rPr/>
        <w:t>34. Настоящее решение вступает в силу после официального опубликования, но не ранее 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С.П. Маненк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2021-11-26T12:01:00Z</cp:lastPrinted>
  <dcterms:modified xsi:type="dcterms:W3CDTF">2021-12-09T12:14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10351</vt:lpwstr>
  </property>
</Properties>
</file>